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AMS music file�player is fully compatible with ��̛Atari computers; easy to use; allows�music to be selected from disk drives�#1-4,8 (RAMdisk); and renders accurate�music tempos.�   �   The tempo of any song may be�adjusted by connecting paddles to�joystick port 1. One paddle is coarse;�the other a fine controller. Press�button &amp; rotate knob. This will only�affect the current song.�   ���   To create your own AMS music disk�set up a blank disk with the DOS.SYS�file. Transfer to it the AUTORUN.SYS,�AMSPLAYE.R files (from this disk) and�at least one AMS music file. LOCK all�music files - UNLOCK all other files�(The AMSPLAYER will place only locked�files on the music menu - unlocked�files are ignored!)�   �   OK! All files copied and all music�files LOCKed? Insert your new music�disk in Drive 1; reboot your computer�with BASIC (switch it OFF, then ON);�and enjoy your favorite tunes!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