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NoisePhobia---A Masters of Electric City  production'97Code - DhorGraphics - Yankee &amp; DhorMusic - DhorRequirements :Simply Atari XE/XLWithout any extensions !Just return to roots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