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R Authentication and download protection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Steven J Tucker - classics@nacs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E Home Page: http://www.nacs.net/~clas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ctober 20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 NOTIC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cation was created for the benifit of the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-bit community and the information contained within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part of any project, wither for profit or not,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or payment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must be distributed only in its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Why do we need authentication?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major Atari archives make ATR images available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UNCOMPRESSED form to allow compatibility with all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the Atari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ompression envelopes like PKZIP, the ATR form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protection for its contents.  If an ATR image becomes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archive, or in transit there is no way to te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image might not work right away.  (even worse,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out after you spent 4 hours playing that game of Spellbrea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cation provides a 32-Bit CRC like that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al compression programs such as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10 APE fully supports validation of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d as authent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 How does ATR Authentication work?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R program included with this archive (or any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s this specifiction) is used by your Archivist to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-good disk images with a 32-Bit CRC that covers the total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fixed head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TR images are now considered to be 'authentic' in t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modified form.  When you download an image, APE (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vorite emulator that supports authentication) takes special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image is loa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Check to see if image is a SEALED &amp; authenticat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Read the CRC32 stored in the ATR header by SIGNAT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Calculate the actual CRC32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RC32 is good, the program quietly brea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entication seal (by setting a bit in the ATR heade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es about its buis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authentication se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broken, any program loading the file need never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me to authenticate it again, its loaded as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y other non-authenticat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RC is good, the entire process is transparent to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akes less than 1/2 a second on a 486/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was damaged, the program can take appropriat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et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method uses only extra bytes/bits in the A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, it is transparent to utilities that are un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Ok, How do I authenticate images for download?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ncluded, SIGNATR will do all the work for you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it with no paramaters for help.  Once authenticat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let users having trouble with your images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ware program to check to see if the image wa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Technical stuff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authenticated image' flag is stored in BIT 1 of BYTE 1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TR header.  This is the last user byte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byte should NOT be clobbered, the othe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 use or reser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C32 is a 32 bit signed integer stored in bytes 8, 9, 10, and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TR header.  A signed CRC with the hex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ABCDEF01 is stored in the header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9  10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EF CD 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C is generated using all bytes of the ATR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.  Bytes 8-15 of the header are evaluated as 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s for signing a unsigned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alculate the CRC32 using the cod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tore the CRC32 in the header as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Set the Authentication Envelope bit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s for handling a authenticated file the first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ccessed by a use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heck to see if its an authenticated ATR (if byte 15/bit 1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f not load as normal ATR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Read CRC stored i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Calcuate the acutal crc using the metho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If the values match CLEAR THE ENVELOPE BIT and load A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If CRC is wrong do whatever you want, warn us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is generated using a method common to many programs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 snippets are available for all languag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scal source for creating a valid CRC32 of an A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s included below.  If you write a C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please send me a copy so I can include i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not optimal, just quick stuff and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check for memory, disk errors, etc.  Check i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crc32tab:array[0..255] of longint=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00000000, $77073096, $ee0e612c, $990951ba, $076dc419, $706af48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e963a535, $9e6495a3, $0edb8832, $79dcb8a4, $e0d5e91e, $97d2d9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09b64c2b, $7eb17cbd, $e7b82d07, $90bf1d91, $1db71064, $6ab020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f3b97148, $84be41de, $1adad47d, $6ddde4eb, $f4d4b551, $83d385c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136c9856, $646ba8c0, $fd62f97a, $8a65c9ec, $14015c4f, $63066cd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fa0f3d63, $8d080df5, $3b6e20c8, $4c69105e, $d56041e4, $a26771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3c03e4d1, $4b04d447, $d20d85fd, $a50ab56b, $35b5a8fa, $42b2986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dbbbc9d6, $acbcf940, $32d86ce3, $45df5c75, $dcd60dcf, $abd13d5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26d930ac, $51de003a, $c8d75180, $bfd06116, $21b4f4b5, $56b3c4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cfba9599, $b8bda50f, $2802b89e, $5f058808, $c60cd9b2, $b10be9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2f6f7c87, $58684c11, $c1611dab, $b6662d3d, $76dc4190, $01db71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98d220bc, $efd5102a, $71b18589, $06b6b51f, $9fbfe4a5, $e8b8d4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7807c9a2, $0f00f934, $9609a88e, $e10e9818, $7f6a0dbb, $086d3d2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91646c97, $e6635c01, $6b6b51f4, $1c6c6162, $856530d8, $f262004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6c0695ed, $1b01a57b, $8208f4c1, $f50fc457, $65b0d9c6, $12b7e9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8bbeb8ea, $fcb9887c, $62dd1ddf, $15da2d49, $8cd37cf3, $fbd44c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4db26158, $3ab551ce, $a3bc0074, $d4bb30e2, $4adfa541, $3dd895d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a4d1c46d, $d3d6f4fb, $4369e96a, $346ed9fc, $ad678846, $da60b8d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44042d73, $33031de5, $aa0a4c5f, $dd0d7cc9, $5005713c, $270241a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be0b1010, $c90c2086, $5768b525, $206f85b3, $b966d409, $ce61e49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5edef90e, $29d9c998, $b0d09822, $c7d7a8b4, $59b33d17, $2eb40d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b7bd5c3b, $c0ba6cad, $edb88320, $9abfb3b6, $03b6e20c, $74b1d29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ead54739, $9dd277af, $04db2615, $73dc1683, $e3630b12, $94643b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0d6d6a3e, $7a6a5aa8, $e40ecf0b, $9309ff9d, $0a00ae27, $7d079eb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f00f9344, $8708a3d2, $1e01f268, $6906c2fe, $f762575d, $806567c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196c3671, $6e6b06e7, $fed41b76, $89d32be0, $10da7a5a, $67dd4ac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f9b9df6f, $8ebeeff9, $17b7be43, $60b08ed5, $d6d6a3e8, $a1d1937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38d8c2c4, $4fdff252, $d1bb67f1, $a6bc5767, $3fb506dd, $48b2364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d80d2bda, $af0a1b4c, $36034af6, $41047a60, $df60efc3, $a867df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316e8eef, $4669be79, $cb61b38c, $bc66831a, $256fd2a0, $5268e2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cc0c7795, $bb0b4703, $220216b9, $5505262f, $c5ba3bbe, $b2bd0b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2bb45a92, $5cb36a04, $c2d7ffa7, $b5d0cf31, $2cd99e8b, $5bdeae1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9b64c2b0, $ec63f226, $756aa39c, $026d930a, $9c0906a9, $eb0e363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72076785, $05005713, $95bf4a82, $e2b87a14, $7bb12bae, $0cb61b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92d28e9b, $e5d5be0d, $7cdcefb7, $0bdbdf21, $86d3d2d4, $f1d4e2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68ddb3f8, $1fda836e, $81be16cd, $f6b9265b, $6fb077e1, $18b7477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88085ae6, $ff0f6a70, $66063bca, $11010b5c, $8f659eff, $f862ae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616bffd3, $166ccf45, $a00ae278, $d70dd2ee, $4e048354, $3903b3c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a7672661, $d06016f7, $4969474d, $3e6e77db, $aed16a4a, $d9d65ad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40df0b66, $37d83bf0, $a9bcae53, $debb9ec5, $47b2cf7f, $30b5ffe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bdbdf21c, $cabac28a, $53b39330, $24b4a3a6, $bad03605, $cdd706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54de5729, $23d967bf, $b3667a2e, $c4614ab8, $5d681b02, $2a6f2b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b40bbe37, $c30c8ea1, $5a05df1b, $2d02ef8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hunk = Array[1..60000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p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unk    : ^tChun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c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heck   :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ileCrc(Filename: String)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(Chun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(fCheck, 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(fCheck,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s := FileSize(fCheck) div Sizeof(Chunk^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 := FileSize(fCheck) - (Blocks * SizeOf(Chunk^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c := $ffffff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op := 1 to Block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read(fCheck, Chunk^[1], SizeOf(Chunk^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Loop =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Work := 8 to 16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nk^[Work] :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ork := 1 to SizeOf(Chunk^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c := crc32tab[byte(crc xor longint(Chunk^[Work]))] xor ((crc shr 8) and $00ffff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read(fCheck, Chunk^[1], Remai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Work := 1 to Remai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c := crc32tab[byte(crc xor longint(Chunk^[Work]))] xor ((crc shr 8) and $00fffff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c := Crc xor $ffffff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CRC := C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fChe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ose(Chun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