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r 1.0 by 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am Ciebie, nowy u�ytkowniku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�liwi Ci on wykr�canie nu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znego, za pomoc� kompu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cz�tek troch� danych o spo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erania numer�w prez tele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� dzieje si� to w nast�puj�cy spos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nosz�c s�uchawk� powod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�czenie telefonu do cent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�pnie wykr�caj�c np. 6,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oduje 6 szybkich rozwar�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znej, co centrala interpre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wyb�r jednej z cyfr, czyli w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zie, cyf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atrzmy na to krok po kroku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 dla numeru 654-23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dnosimy s�uchawk� i czekamy tro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sygna� z cent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kr�cam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e 6 szybkich rozwar�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ykr�cam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e 5 szybkich rozwar�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ykr�cam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� 4 szybkie rozwarcia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ykr�cam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� 2 szybkie rozwarcia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ykr�cam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� 3 szybkie rozwarcia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ykr�cam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e 9 szybkich rozwar�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ykr�cam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e 10 szybkich rozwar�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cznej, kr�tka przerw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 zera liczba rozwar� wynosi dzies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a centrala ma troch� inn� pr�dk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ymalnie szybkiego wybie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�w, dlatego program umo�li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efiniowanie tych czas�w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nien by� pod��czony pomi�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m a gniazdem telefonicz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ruchomieniu programu znajdujemy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knie g��wnym. Mo�emy wpisa� te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, pod kt�ry chcemy zadzwo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�ni�cie RETURN powoduje wykr�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numeru. Ponowne wci�ni�ci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oduje reset linii i pon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r�cenie tego samego nume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AG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pierwszym znakiem jest cyf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�rym� z kolejnych litera,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bi ilo�� rozwar� r�wn� warto�ci k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uchawk� telefonu mo�emy trzyma� c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podniesion�, lub podnie��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iero po wykr�ceniu numeru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 zastosowano notes. Porusz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po nim mo�na, przy pomocy klawi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= o jedn� pozycj�. Z u�yc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a CONTROL + - lub = mo�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uszy� si� o ca�� stron� notesu. Z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cie - lub = z SHIFT'em umo�liwia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k na pocz�tek lub koniec no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 TAB powoduje przepisanie nu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anej pozycji notesu do okna g�rn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mo�na wcisn�� RETURN, i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anie wykr�cony. Spacj� mo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wa� wykr�canie numeru. Wci�ni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 TAB powoduje przepisanie nu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�rnego okna i jego natychmia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r�cenie. Klawisz SPACE BAR przer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czenie. Po uzyskaniu po��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my wy��czy� interface, i k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trudni�" do innej pracy, lub naw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��czy�, bez jednoczesnej utr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czenia. Wy��czenie komputera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�czonym interface'ie powo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wanie po��czenia. Wpisanie 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 w g�rnym oknie powoduje pr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zukania takiego ci�gu w note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&lt; powodujemy wyczysz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, Back Space - skas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dniego znaku w oknie. Do edy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j pozycji w notesie przechodz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cj� CONTROL + SHIFT +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my tu  u�ywa� polskich znak�w.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ombinacje klawiszy z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TAB mo�emy przej�� do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ycznego danego pola, lub nast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ycznie po doj�ciu do ko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tekstowego. Powr�t z edy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RETURN, je�eli akcept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any, lub ESC - wtedy dana pozy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tesie pozostanie niezmieniona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ie g�rnym u�ycie klawiszy SHITF +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oduje wyczyszczenie danej pozycj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ie i zapami�tanie jej w buforz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cj� SHIFT + &gt; wstawienie na 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ycj� notesu danych z bu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cja CONTROL + SHIFT + W powo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anie notesu na urz�dz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n�trznym, CONTROL + SHIFT +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zytanie notesu. Przed zapisem j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zytaniem notesu nale�y poda� naz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u. O elastyczno�c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yduje mo�liwo�� ustawiania paramet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y programu, czyli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hodzimy do niego kombinacj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 + S. Wszelkie warto�ci poda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 kodach szestnastkowych. Jednos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u jest 1/50 seku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y wyb�r nume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ilu wpisanych cyfr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zacz�� wybijanie numeru (0 - op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��czo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ekiwanie pocz�tk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konieczny do odczekania po zwar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zyli podniesieniu s�uchawki)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ekiwanie po skasowani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do odczekania po resecie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skasowania li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rozwarcia linii - tzw. szyb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linii - szybszy ni� zwy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�o�enie s�uchawki i pon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niesi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rozwarcia li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rozwarcia programuj�cego centr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 zwarcia li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pomi�dzy kolejnymi rozwarc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ekiwanie mi�dzy cyfr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oczekiwania pomi�dzy grup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war� (czyli kolejnymi cyfra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cie linii - wart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tawia porty joystick'�w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j�cia i wpisanie tam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wi odpowiednie bity. Stars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��wka (czyli z lewej strony)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 drugiego, m�odsza (czyli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wej) dla pierwszego. Tu 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isa� warto��, po wpisaniu kt�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zamknie l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warcie linii - wart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o��, po wpisaniu kt�rej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ewrze l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wi�k klawiat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�czenie/wy��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ystycznego klikania klawis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y naciskaniu klawiszy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wi�k wyboru nume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czas wybijania numeru k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gnalizuje to migaj�c� lampk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wi�kiem - ta opcja w��cza/wy��c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wi�k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dko�� klawiszy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, po kt�rym komputer za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tarza� wci�ni�ty i przytrzy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dko�� klawiszy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as pomi�dzy powt�rzeniami klawi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�dzenie domy�l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yfikator urz�dzenia zewn�trzneg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�rym komputer b�dzie si� komunik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czas operacji zapisu/odczytu not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'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dczyt. Nazwa plik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uruchomieniu programu, k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ycznie odczyta notes. Tut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aje si� jego nazw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 parametr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is SETUP'u na dysk. Program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chamianiu odczytuje plik PHONER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zyt parametr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czytanie parametr�w (PHONER.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opcji ustawiania parametr�w mo�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�ci� klawiszem ESC. Z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my wyj�� do systemu nadrz�d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ESC. Je�eli chcia�by� wr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wrotem, to uruchom od $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ie ka�da centrala przyjmuje 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y, wi�c polecam eksperymentowani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 ustalenia maksymalnych czas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wykonania interface'u znajduje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likach TELEFON.GR8 (schemat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.TXT (o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czymy przyjemnej pracy z program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WAGA!!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elkie uwagi na temat interface'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prosimy nadsy�a� na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zysztof Sieni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upy 56a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900 OLSZ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dopiskiem "PHO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by kt�re nie potrafi� same wyko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u, a chcia�yby go posi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zone s� o pisanie na ten sam ad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