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tm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lonek grupy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edstawia wam swoj now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BIT CONVERTER ver. 1.2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 to prosty program przznaczon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any w rysunkach kominacji bitow 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adajacych konkretnym kol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 mi z tego przyjdzie, ze pozamien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ie bity? - To pytanie nasuwa Ci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watpliwie w tym momen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zysci jest wiele, czego osobom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nsowanym w problemach przetwar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i nie musze chyba doglebnie t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zyc. Dla laikow przytocze je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ka argumen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sli chcesz przerzucic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sunku na sprajty. Wymagan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edy, aby kolor najjasniejszy b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zentowany przez bity 11, b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ym wypadku nie uda nam sie uz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ac poprzez nalozenie dwoch spra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trojkolorowego obiektu o wy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ch barw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sli uzywasz jakiegos denneg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u graficznego, ktory nie pos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zliwosci zamiany kolorow. M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czas wystapic problemy,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cesz wczytac do niego rysu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worzony na innym progra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ektore wyciete rysunki maja dzi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stawy kolorow. Jak ktos lubi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adek to moze sobie wszystkie ry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 skonwertowac tak, by uzywaly t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j palety. Np. ja w moich ry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ch uzywam zawsze nastepuja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stawu: $X4 $X8 $XC (w miejs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tawiam kolor, ale jasnosci zos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same), a moj kumpel wprost pr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wnie: $XC $X8 $X4.  Gdy dost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 niego rysunek, to przed uzyc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 demie przepuszczam go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program i dzieki temu nie mu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kladac jeszcze jednego 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ra. Teraz pora na opis funk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. Po wczytaniu ukaze sie tw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om nieslychanie rozbudowa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ierajace az cztery opc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wsza z nich jest opcja FILE.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wybraniu mamy do dyspozycji d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-opcje: Load RAW i Load PIC. 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a z nich to wczytanie rysunku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cie RAW, czyli nie spakowa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n stosuje m.in. Micro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z XL ART (opcja save mic ew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). Druga to wczytanie rysunku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cie spakowanym (load/save PIC w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ART albo Koala Microillu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ejna opcja w menu glown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 czyli wlasciwa konwer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w. Po jej wybraniu program p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tawienie tablicy konwersji -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ej stronie mamy pary bitow -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 poprzez 01, 10, az do 11. W 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ac prostokaty w kolorach, j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wiadaja tym kombinacjom bitow.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ej stronie nalezy przy pom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y kursora ustawic jakie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je bitow maja w przyszlosci odpow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tym kolorom. Klawiszami arrowUP arrowDOWN  (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) przesuwamy kursor a uzywa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zalek poziomych zmieniamy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 bitow. Po zakonczeniu czynn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gotowawczych naciskamy RETUR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ilku sekundach mamy gotowy 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kranie. Najczesciej bedz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ladnie to samo co przedtem, ale t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optycznie, bowiem ten sam rysu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oka ludzkiego bedzie zupe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zej wygladal w pamieci. Powinn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ukazac sie okienko z pytanie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e pliku docelowego. Nalezy p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nazwe, a wtedy rysunek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any pod nia na urzadzenie ze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 zostanie dokonany w fo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" programu XL ART (wraz z kol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ncu pliku). Sorry za brak zap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u skompresowanego, ale mi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ialo wycinac procedury pakujacej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aszcza, ze jest ona w ACTION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ejna opcja w menu glownym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 maly konkurs. Kto zgadnie do cz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 sluzy i przysle mi odpowiedz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ce pocztowej do 30.09.93 otrz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nagrode paczke zeschlego gip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atnia opcja to Info. Tu konku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bed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IT CONVERTER jest progr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-ware. Oznacza to, ze kazdy, 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zywa zobowiazany jest przy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owi (tzn. mi) kartke poczt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ladnym obrazkem i pozdrowien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o moj ad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tosz "Bartman" Kali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. Bialostocka  38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-219  Sosnow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en plik zostal napisany bez 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ch liter celowo - chcialem umoz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 przeczytanie go osobom nie pos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jacym edytorow textu z polskimi 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i. Dzieki temu mozesz czytac go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 w DOSie - uzywajac komend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 gdy jej nie posiada - po pro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ujac ten plik na urzadzenie 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